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19"/>
        <w:gridCol w:w="990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ttributes class 2 (Homework)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Week 5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18051149"/>
            <w:bookmarkStart w:id="1" w:name="__Fieldmark__0_151805114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18051149"/>
            <w:bookmarkStart w:id="3" w:name="__Fieldmark__1_151805114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18051149"/>
            <w:bookmarkStart w:id="5" w:name="__Fieldmark__2_151805114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18051149"/>
            <w:bookmarkStart w:id="7" w:name="__Fieldmark__3_151805114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18051149"/>
            <w:bookmarkStart w:id="9" w:name="__Fieldmark__4_151805114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18051149"/>
            <w:bookmarkStart w:id="11" w:name="__Fieldmark__5_151805114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18051149"/>
            <w:bookmarkStart w:id="13" w:name="__Fieldmark__6_151805114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18051149"/>
            <w:bookmarkStart w:id="15" w:name="__Fieldmark__7_151805114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18051149"/>
            <w:bookmarkStart w:id="17" w:name="__Fieldmark__8_151805114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18051149"/>
            <w:bookmarkStart w:id="19" w:name="__Fieldmark__9_151805114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18051149"/>
            <w:bookmarkStart w:id="21" w:name="__Fieldmark__10_151805114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18051149"/>
            <w:bookmarkStart w:id="23" w:name="__Fieldmark__11_151805114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18051149"/>
            <w:bookmarkStart w:id="25" w:name="__Fieldmark__12_151805114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18051149"/>
            <w:bookmarkStart w:id="27" w:name="__Fieldmark__13_151805114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18051149"/>
            <w:bookmarkStart w:id="29" w:name="__Fieldmark__14_151805114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18051149"/>
            <w:bookmarkStart w:id="31" w:name="__Fieldmark__15_151805114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18051149"/>
            <w:bookmarkStart w:id="34" w:name="__Fieldmark__16_151805114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18051149"/>
            <w:bookmarkStart w:id="36" w:name="__Fieldmark__17_151805114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18051149"/>
            <w:bookmarkStart w:id="38" w:name="__Fieldmark__18_151805114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18051149"/>
            <w:bookmarkStart w:id="40" w:name="__Fieldmark__19_151805114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18051149"/>
            <w:bookmarkStart w:id="42" w:name="__Fieldmark__20_151805114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18051149"/>
            <w:bookmarkStart w:id="44" w:name="__Fieldmark__21_151805114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18051149"/>
            <w:bookmarkStart w:id="46" w:name="__Fieldmark__22_151805114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18051149"/>
            <w:bookmarkStart w:id="48" w:name="__Fieldmark__23_151805114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18051149"/>
            <w:bookmarkStart w:id="50" w:name="__Fieldmark__24_151805114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18051149"/>
            <w:bookmarkStart w:id="52" w:name="__Fieldmark__25_151805114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18051149"/>
            <w:bookmarkStart w:id="54" w:name="__Fieldmark__27_151805114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18051149"/>
            <w:bookmarkStart w:id="56" w:name="__Fieldmark__28_151805114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18051149"/>
            <w:bookmarkStart w:id="58" w:name="__Fieldmark__29_151805114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18051149"/>
            <w:bookmarkStart w:id="60" w:name="__Fieldmark__30_151805114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18051149"/>
            <w:bookmarkStart w:id="62" w:name="__Fieldmark__31_151805114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297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</w:t>
              <w:tab/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mework assignment, bubble map and marker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518051149"/>
            <w:bookmarkStart w:id="64" w:name="__Fieldmark__34_151805114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518051149"/>
            <w:bookmarkStart w:id="66" w:name="__Fieldmark__35_151805114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518051149"/>
            <w:bookmarkStart w:id="68" w:name="__Fieldmark__36_151805114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518051149"/>
            <w:bookmarkStart w:id="70" w:name="__Fieldmark__37_151805114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518051149"/>
            <w:bookmarkStart w:id="72" w:name="__Fieldmark__38_151805114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518051149"/>
            <w:bookmarkStart w:id="74" w:name="__Fieldmark__39_151805114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518051149"/>
            <w:bookmarkStart w:id="76" w:name="__Fieldmark__40_151805114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518051149"/>
            <w:bookmarkStart w:id="78" w:name="__Fieldmark__41_151805114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518051149"/>
            <w:bookmarkStart w:id="80" w:name="__Fieldmark__42_151805114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518051149"/>
            <w:bookmarkStart w:id="82" w:name="__Fieldmark__43_151805114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518051149"/>
            <w:bookmarkStart w:id="84" w:name="__Fieldmark__44_151805114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518051149"/>
            <w:bookmarkStart w:id="86" w:name="__Fieldmark__45_151805114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9 to the 13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children to organise themselves by pairs with their homework assignment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hildren will share with their pair their homework assignment about the attributes they observed in their chosen character from the film watched. In a plenary teacher will register in a bubble map their findings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Paste bubble map near the attributes displa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56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05T18:56:00Z</dcterms:modified>
  <cp:revision>2</cp:revision>
  <dc:subject/>
  <dc:title/>
</cp:coreProperties>
</file>